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073"/>
      </w:tblGrid>
      <w:tr>
        <w:trPr>
          <w:trHeight w:val="441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 (posto/classe di concorso/sostegno )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 CCNI sulla mobilità 2025/2028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 delle domande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aver presentato o di impegnarsi a presentare domanda di mobilità volontaria per il comune di ……………………… (nel caso in cui il comune di residenza sia in una provincia diversa da quella dell’istituto di titolarità)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DSGA</cp:lastModifiedBy>
  <dcterms:modified xsi:type="dcterms:W3CDTF">2025-03-11T10:03:00Z</dcterms:modified>
  <cp:revision>5</cp:revision>
  <dc:subject/>
  <dc:title/>
</cp:coreProperties>
</file>