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 ai sensi del D.P.R. 445/2000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PADRE/MADRE di e di prestare assistenza ai sensi dell’art. 33 comma 3 della L. 104/92 a                       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è domiciliato presso il Comune _____________Provincia____________ e che l’elezione di tale domicilio è anteriore di almeno tre mesi rispetto alla pubblicazione dell’ordinanza ministeriale 23 del 28/08/2025 </w:t>
      </w:r>
    </w:p>
    <w:p>
      <w:pPr>
        <w:pStyle w:val="Paragrafoelenco"/>
        <w:spacing w:lineRule="auto" w:line="276" w:before="0" w:after="240"/>
        <w:contextualSpacing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  <w:tab/>
        <w:tab/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9:00Z</dcterms:created>
  <dc:creator>Utente</dc:creator>
  <dc:description/>
  <cp:keywords/>
  <dc:language>en-US</dc:language>
  <cp:lastModifiedBy>DSGA</cp:lastModifiedBy>
  <dcterms:modified xsi:type="dcterms:W3CDTF">2025-03-11T11:17:00Z</dcterms:modified>
  <cp:revision>6</cp:revision>
  <dc:subject/>
  <dc:title/>
</cp:coreProperties>
</file>